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  <w:bookmarkStart w:id="0" w:name="_Hlk121213279"/>
            <w:bookmarkStart w:id="1" w:name="_Hlk121213279"/>
            <w:bookmarkEnd w:id="1"/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JAVNIH POTREBA U SOCIJALNOJ SKRB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nost A100012-Izdatci za domove socijalne skrb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ivnost A100014-Dnevni boravak 3+2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Poboljšanje kvalitete pružanja zdravstvene usluge fizijatra specijalista korisnicima Doma,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užanje stručne pravne pomoći u poslovanju Doma te podmirenje dugoročnog kredita iz sredstava Hrvatske banke za obnovu i razvoj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užanje usluge poludnevnog boravka starijim osobama ( Dnevni boravak 3+2 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boljšanje kvalitete života i pružene zdravstvene usluge našim korisnicim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anjenje troškova energenat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lovanje Doma u zakonskim okvirim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Što duži ostanak starijih osoba u okruženju vlastitog doma što rezultira i znatnim manjim troškom financijskih sredstava u odnosu na smještaj u instituciju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Usluga fizijatra specijalista – mjesečni dolazak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sluga pravnik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mirenje dugoročnog kredit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 sklopu stalnog smještaja, korisnicima Doma pruža se kvalitetna zdravstvena usluga fizijatra specijaliste, koji u okviru mjesečnog dolaska obavlja pregled korisnika te pruža stručnu pomoć pri svakodnevnom radu fizioterapeuta i izvođenju prepisanih vježbi korisnicim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gled se obavlja u prostorijama Doma, te je to od osobite važnosti za nepokretne i teško pokretne korisnike koje ne moramo voziti u ambulantu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avnik pruža stručnu pravnu i savjetodavnu pomoć pri radu i poslovanju Doma vezano uz pravne akte i zakonske okvir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zimanjem dugoročnog kredita iz sredstava Hrvatske banke za obnovu i razvoj, izvedeni su radovi na poboljšanju energetskih svojstava građevine Doma, što u konačnici rezultira uštedama u troškovima energenata, a naročito grijanj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nevni boravak 3+2 pruža mogućnost starijim osobama da što duže ostanu u vlastitom domu i prevladaju osjećaj usamljenosti i društvene izoliranosti. Na taj način zadržavaju osjećaj vlastite vrijednosti i svrsishodnosti te kvalitetno i aktivno provode svoje vrijem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Financiranje domova za starije i nemoćne osobe osigurava se iz prihoda za posebne namjene i iz sredstava koja jedinica lokalne samouprave osigurava u svom proračunu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osnivačka prava prenijeta na lokalne jedinice), a koja su utvrđena minimalnim standardim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Program 1005 – Minimalni financijski standardi, socijal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Redovna djelatnost – minimalni financijski standard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aganja u objekte socijalne skrbi – nefinancijska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češće države u pokriću rashoda za zaposlene, hitne intervencije( troškovi tekućeg i investicijskog održavanja) te nabavi nefinancijske imovine, što u znatnome olakšava cjelokupno poslovanje Dom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Rezultat poslovanja Dom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dluka o minimalnim financijskim standardima, kriterijima i mjerilima za decentralizirano financiranje domova za starije i nemoćne osobe u tekućoj godini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Financiranje domova za starije i nemoćne osobe osigurava se iz prihoda za posebne namjene i iz sredstava koja jedinica lokalne samouprave osigurava u svom proračunu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 osnivačka prava prenijeta na lokalne jedinice)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redstva koja se osiguravaju u proračunu lokalne jedinice predstavljaju minimalni financijski standard za decentralizirano financiranje djelatnosti domova za starije i nemoćn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Minimalni standardi čine sredstva za pokriće rashoda za zaposlene, rashode za nabavu nefinancijske imovine te hitne intervencij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1007 – Redovna djelatnost ustanova socijalne skrbi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siguranje redovnog poslovanja ustanove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Unapređenje i opremanje socijalne infrastrukture sa svrhom prevencije institucionalnog smještaja te razvoja i dostupnosti mreže izvan institucijskih usluga za starije osobe u gradu Novske – projekt Dnevni centar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Likvidnost ustanove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dmirenje svih obveza prema dobavljačima i djelatnicim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dovoljni korisnici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ružanje usluge u skladu s pravilnicima i propisanim kriterijima 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Aktivnost A100001 – Redovna djelatnost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zvor financiranja :    vlastiti prihod</w:t>
            </w:r>
          </w:p>
          <w:p>
            <w:pPr>
              <w:pStyle w:val="Normal"/>
              <w:ind w:left="175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hod za posebne namjene</w:t>
            </w:r>
          </w:p>
          <w:p>
            <w:pPr>
              <w:pStyle w:val="Normal"/>
              <w:ind w:left="1755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ktivnost A100006 – Projekt EU – Dnevni centar Novska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on o proračunu definira vlastite prihode kao prihode koje Dom ostvaruje od obavljanja poslova na tržištu, a koji se ne financiraju iz proračuna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U Domu za starije prihod se ostvaruje temeljem najma prostora za Caffe bar i frizerski salon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ihod za posebne namjene je prihod koji Dom za starije i nemoćne osobe ostvaruje naplatom cijene smještaja u Domu temeljem ugovora između doma i korisnika, odnosno obveznika plaćanj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lanirani prihod za posebne namjene procijenjen je u skladu s brojem korisnika, provedbenim propisom kojim se uređuje sudjelovanje korisnika u plaćanju troškova za pružene socijalne usluge i cijenama usluga utvrđenim ugovorima o međusobnim odnosima sklopljenim između Ministarstva i osnivača Dom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m za starije i nemoćne provodi projekt pod nazivom: Dnevni centar za starije osobe u Novskoj. Za taj projekt iz Europskih strukturnih i investicijskih fondova, osigurana su bespovratna sredstva u iznosu od 10.787.507,14 kn, a započeo je 17.06.2019. i traje do veljače 2023. godin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tneri su nam Grad Novska, Centar za socijalnu skrb Novska i Crveni križ Novsk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edviđeno trajanje projekta je 44 mjeseca i trebao bi završiti 17.02.2023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Omogučiti će nove sadržaje i usluge za starije osobe, uvažavajući njihove specifične potrebe te doprinijeti senzibilizaciji javnosti o trećoj životnoj dobi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7:43:00Z</dcterms:created>
  <dc:creator>prpick</dc:creator>
  <dc:description/>
  <cp:keywords/>
  <dc:language>en-US</dc:language>
  <cp:lastModifiedBy>Korisnik529</cp:lastModifiedBy>
  <cp:lastPrinted>2021-03-19T10:58:00Z</cp:lastPrinted>
  <dcterms:modified xsi:type="dcterms:W3CDTF">2022-12-06T13:32:00Z</dcterms:modified>
  <cp:revision>8</cp:revision>
  <dc:subject/>
  <dc:title>OBRAZLOŽENJE IZVRŠENJA PROGRAMA</dc:title>
</cp:coreProperties>
</file>